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Spett.le  Comune di Torchiara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Ufficio Tecnico </w:t>
      </w:r>
    </w:p>
    <w:p>
      <w:pPr>
        <w:pStyle w:val="Default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Via Roma, 1</w:t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  <w:u w:val="single"/>
        </w:rPr>
        <w:t xml:space="preserve">84076 – TORCHIARA  (SA) </w:t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1440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</w:t>
        <w:tab/>
        <w:t>PROCEDURA APERTA DEL GIORNO _____________ ORE ______</w:t>
      </w:r>
    </w:p>
    <w:p>
      <w:pPr>
        <w:pStyle w:val="Default"/>
        <w:ind w:left="1440" w:hanging="0"/>
        <w:jc w:val="both"/>
        <w:rPr/>
      </w:pPr>
      <w:r>
        <w:rPr>
          <w:b/>
          <w:bCs/>
          <w:sz w:val="20"/>
          <w:szCs w:val="20"/>
        </w:rPr>
        <w:t>PER L’AFFIDAMENTO DEL SERVIZIO DI DISTRIBUZIONE DEL GAS NATURALE.</w:t>
      </w:r>
    </w:p>
    <w:p>
      <w:pPr>
        <w:pStyle w:val="Default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P I97B16000200005   -   CIG  6752998E3A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 nato/a a ______________________________________________________________ (Prov._____________) il _______________________ residente in ________________________________________________________</w:t>
      </w:r>
    </w:p>
    <w:p>
      <w:pPr>
        <w:pStyle w:val="Default"/>
        <w:ind w:right="12" w:hanging="0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ella ditta______________________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sede in ___________________________________________________________(Prov.________________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____________________________________________________________________n°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ato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n numero fax:___________________________e con numero telefono: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-mail:___________________________________con codice fiscale n.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on partita IVA n.__________________________________________________________________________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 H I E D 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he l’impresa venga ammessa alla procedura aperta per l’aggiudicazione dell’appalto in oggetto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singol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 ] come </w:t>
      </w:r>
      <w:r>
        <w:rPr>
          <w:i/>
          <w:iCs/>
          <w:sz w:val="22"/>
          <w:szCs w:val="22"/>
        </w:rPr>
        <w:t xml:space="preserve">ditta mandataria o capogruppo </w:t>
      </w:r>
      <w:r>
        <w:rPr>
          <w:sz w:val="22"/>
          <w:szCs w:val="22"/>
        </w:rPr>
        <w:t xml:space="preserve">di Associazione temporanea di imprese con le seguenti ditte mandanti i cui legali rappresentanti sottoscrivono la presente per accettazione: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in ___________________________________________________________(Prov._____________)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__________________n°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o___________________________________________________________________________________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con numero fax:___________________________e con numero telefono: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___________________________________con codice fiscale n.______________________________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 partita IVA n.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</w:rPr>
        <w:t>(ecc.)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mandante _____________________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 tal fine produce, a corredo della presente domanda, la/le dichiarazione/i riguardante/i il possesso dei requisiti richiesti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(luogo – data - sottoscrizione del legale rappresentante dell’impresa singola/mandataria/mandante)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Indicazioni per la compilazione: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 xml:space="preserve">Voci precedute dal contrassegno </w:t>
    </w:r>
    <w:r>
      <w:rPr>
        <w:b/>
        <w:bCs/>
        <w:i/>
        <w:iCs/>
        <w:sz w:val="18"/>
        <w:szCs w:val="18"/>
      </w:rPr>
      <w:t xml:space="preserve">[ ]: barrare esclusivamente la voce che interessa. </w:t>
    </w:r>
  </w:p>
  <w:p>
    <w:pPr>
      <w:pStyle w:val="Default"/>
      <w:jc w:val="both"/>
      <w:rPr>
        <w:sz w:val="18"/>
        <w:szCs w:val="18"/>
      </w:rPr>
    </w:pPr>
    <w:r>
      <w:rPr>
        <w:b/>
        <w:bCs/>
        <w:i/>
        <w:iCs/>
        <w:sz w:val="18"/>
        <w:szCs w:val="18"/>
        <w:u w:val="single"/>
      </w:rPr>
      <w:t>Presentazione e sottoscrizione</w:t>
    </w:r>
    <w:r>
      <w:rPr>
        <w:b/>
        <w:bCs/>
        <w:i/>
        <w:iCs/>
        <w:sz w:val="18"/>
        <w:szCs w:val="18"/>
      </w:rPr>
      <w:t xml:space="preserve">: la presente domanda deve essere sottoscritta dal legale rappresentante in caso di concorrente singolo. In caso di riunione di concorrenti la medesima domanda deve essere resa e sottoscritta dalla ditta mandataria e, in caso di raggruppamenti non ancora costituiti,  anche  dai singoli partecipanti e poi presentata dal capogruppo in unico plico.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b/>
      </w:rPr>
      <w:t xml:space="preserve">ALLEGATO 1 - </w:t>
    </w:r>
    <w:r>
      <w:rPr>
        <w:b/>
        <w:bCs/>
      </w:rPr>
      <w:t>SCHEMA DI DOMANDA DI PARTECIPAZIONE ALLA GAR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4:28:00Z</dcterms:created>
  <dc:creator>aa</dc:creator>
  <dc:description/>
  <cp:keywords/>
  <dc:language>en-US</dc:language>
  <cp:lastModifiedBy>Utente</cp:lastModifiedBy>
  <dcterms:modified xsi:type="dcterms:W3CDTF">2016-07-14T13:14:00Z</dcterms:modified>
  <cp:revision>26</cp:revision>
  <dc:subject/>
  <dc:title>All</dc:title>
</cp:coreProperties>
</file>