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Spett.le  C.U.C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c/o Comune di Agropoli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VI° Livello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Area Lavori Pubblici – Porto e Demanio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P.zza della Repubblica, 3</w:t>
      </w:r>
    </w:p>
    <w:p>
      <w:pPr>
        <w:pStyle w:val="Default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</w:t>
      </w:r>
      <w:r>
        <w:rPr>
          <w:b/>
          <w:sz w:val="22"/>
          <w:szCs w:val="22"/>
          <w:u w:val="single"/>
        </w:rPr>
        <w:t xml:space="preserve">84093 – AGROPOLI  (SA) </w:t>
      </w:r>
    </w:p>
    <w:p>
      <w:pPr>
        <w:pStyle w:val="Default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>Bando di gara “affidamento del servizio di distribuzione del  gas metano a mezzo di rete urbana nel Comune di Torchiara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cedura: aperta art. 123, comma 1 e art. 129 decreto legislativo n. 50 del 2016 criterio offerta economicamente più vantaggiosa ex art.95 del decreto legislativo n. 50 del 2016 e art. 14 comma 6 del D.Lgs. n° 164 del 2000 – </w:t>
      </w:r>
      <w:r>
        <w:rPr>
          <w:b/>
          <w:bCs/>
          <w:sz w:val="22"/>
          <w:szCs w:val="22"/>
        </w:rPr>
        <w:t>CUP: I97B16000200005   -   CIG:68310665FD</w:t>
      </w:r>
    </w:p>
    <w:p>
      <w:pPr>
        <w:pStyle w:val="Defaul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TESTAZIONE DI PRESA VISIONE DEGLI IMPIANTI E DEI LUOGHI</w:t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Il sottoscritto Ing. Carlo Del Verme , dipendente del Comune di Torchiara, Responsabile del Procedimento nella procedura aperta avente ad oggetto l’affidamento del servizio di distribuzione del gas naturale a mezzo di rete urbana del Comune di Torchiara (SA)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ATTESTA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in data ___/___/_____ il Sig. _______________________ nato a ____________________ il ___/___/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nella qualità di __________________________(1), in rappresentanza della ditta _________________________ con sede legale in ________________________ alla Via ________________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 xml:space="preserve">oppure </w:t>
      </w:r>
      <w:r>
        <w:rPr>
          <w:sz w:val="22"/>
          <w:szCs w:val="22"/>
        </w:rPr>
        <w:t>i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rappresentanza delle seguenti ditte temporaneament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raggruppate ___________________________ </w:t>
      </w:r>
      <w:r>
        <w:rPr>
          <w:i/>
          <w:iCs/>
          <w:sz w:val="22"/>
          <w:szCs w:val="22"/>
        </w:rPr>
        <w:t>(elencare tutte le ditte, con relative sedi legali, facenti parte del raggruppamento)</w:t>
      </w:r>
      <w:r>
        <w:rPr>
          <w:sz w:val="22"/>
          <w:szCs w:val="22"/>
        </w:rPr>
        <w:t>]: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tta ________________________ con sede legale in __________________ alla Via 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tta ________________________ con sede legale in __________________ alla Via 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tta ________________________ con sede legale in __________________ alla Via 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tta ________________________ con sede legale in __________________ alla Via 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tta ________________________ con sede legale in __________________ alla Via ______________________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HA PRESO VISIONE DEGLI ATTI E DEGLI IMPIANTI E DEI LUOGHI 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LA DISTRIBUZIONE DEL GAS NATURALE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questo Comune ai fini della partecipazione alla gara per l’affidamento del servizio di cui all’oggetto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rchiara  ___/___/_____</w:t>
        <w:tab/>
        <w:tab/>
        <w:tab/>
        <w:tab/>
        <w:tab/>
        <w:t>Per l’Impresa</w:t>
      </w:r>
    </w:p>
    <w:p>
      <w:pPr>
        <w:pStyle w:val="Normal"/>
        <w:spacing w:lineRule="auto" w:line="30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00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ab/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...………</w:t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IL RESPONSABILE DEL PROCEDIMENTO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(Ing. Carlo Del Verme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numPr>
        <w:ilvl w:val="0"/>
        <w:numId w:val="2"/>
      </w:numPr>
      <w:jc w:val="both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Titolare o Legale rappresentante o Amministratore con poteri di rappresentanza </w:t>
    </w:r>
    <w:r>
      <w:rPr>
        <w:b/>
        <w:bCs/>
        <w:sz w:val="18"/>
        <w:szCs w:val="18"/>
      </w:rPr>
      <w:t xml:space="preserve">oppure </w:t>
    </w:r>
  </w:p>
  <w:p>
    <w:pPr>
      <w:pStyle w:val="Default"/>
      <w:ind w:left="708" w:hanging="0"/>
      <w:jc w:val="both"/>
      <w:rPr>
        <w:sz w:val="18"/>
        <w:szCs w:val="18"/>
      </w:rPr>
    </w:pPr>
    <w:r>
      <w:rPr>
        <w:b/>
        <w:bCs/>
        <w:i/>
        <w:iCs/>
        <w:sz w:val="18"/>
        <w:szCs w:val="18"/>
      </w:rPr>
      <w:t>Delegato munito di valida delega da parte del Titolare o del Legale rappresentante. In caso di delega alla stessa deve essere allegata copia del Documento di riconoscimento del delegante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sz w:val="22"/>
        <w:szCs w:val="22"/>
      </w:rPr>
    </w:pPr>
    <w:r>
      <w:rPr>
        <w:b/>
        <w:sz w:val="22"/>
        <w:szCs w:val="22"/>
      </w:rPr>
      <w:t xml:space="preserve">ALLEGATO 5 – </w:t>
    </w:r>
    <w:r>
      <w:rPr>
        <w:b/>
        <w:bCs/>
        <w:sz w:val="22"/>
        <w:szCs w:val="22"/>
      </w:rPr>
      <w:t>MODULO ATTESTAZIONE PRESA VISIONE DEGLI IMPIANTI E DEI LUOGHI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25:00Z</dcterms:created>
  <dc:creator>aa</dc:creator>
  <dc:description/>
  <cp:keywords/>
  <dc:language>en-US</dc:language>
  <cp:lastModifiedBy>Utente</cp:lastModifiedBy>
  <cp:lastPrinted>2016-10-14T12:24:00Z</cp:lastPrinted>
  <dcterms:modified xsi:type="dcterms:W3CDTF">2016-10-14T10:24:00Z</dcterms:modified>
  <cp:revision>29</cp:revision>
  <dc:subject/>
  <dc:title>All</dc:title>
</cp:coreProperties>
</file>