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>sensi dell’art. 60 D.Lgs. 50/2016, per la presentazione di un' offerta per l’esecuzione dei “LAVORI DI RISTRUTTURAZIONE ED EFFICIENTAMENTO ENERGETICO EDIFICIO PUBBLICO (ASILO NIDO) IN VIA DEL SS.SALVATORE DI TORCHIARA  ” - CUP: I97D18000530008 – CIG: 784235219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3-25T11:23:00Z</dcterms:modified>
  <cp:revision>8</cp:revision>
  <dc:subject/>
  <dc:title/>
</cp:coreProperties>
</file>