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sensi dell’art.  60 D.Lgs. 50/2016, per la presentazione di un' offerta per </w:t>
      </w:r>
      <w:r>
        <w:rPr>
          <w:rFonts w:cs="Times New Roman" w:ascii="Times New Roman" w:hAnsi="Times New Roman"/>
          <w:b/>
          <w:bCs/>
          <w:sz w:val="22"/>
          <w:szCs w:val="22"/>
        </w:rPr>
        <w:t>l’esecuzione dei “LAVORI DI RISTRUTTURAZIONE ED EFFICIENTAMENTO ENERGETICO EDIFICIO PUBBLICO (ASILO NIDO) IN VIA DEL SS.SALVATORE DI TORCHIARA  ” - CUP: I97D18000530008 – CIG: 784235219A</w:t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3-25T11:23:00Z</dcterms:modified>
  <cp:revision>9</cp:revision>
  <dc:subject/>
  <dc:title/>
</cp:coreProperties>
</file>