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aperta, ai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sensi dell’art. 60 D.Lgs. 50/2016, per la presentazione di un' offerta per l’esecuzione dei “LAVORI DI MANUTENZIONE STRADE PROVINCIALI” – 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UP: I97H18001580003 – CIG: 78775854CA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Corpodeltesto2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e 80 comma 2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adendo nella fattispecie di cui all’art.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)  </w:t>
      </w: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di non trovarsi nelle condizioni di cui all’art. 80, comma 5, lettera l), del Codic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, 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3:00Z</dcterms:created>
  <dc:creator>Utente</dc:creator>
  <dc:description/>
  <cp:keywords/>
  <dc:language>en-US</dc:language>
  <cp:lastModifiedBy>Utente</cp:lastModifiedBy>
  <cp:lastPrinted>2019-04-17T11:58:00Z</cp:lastPrinted>
  <dcterms:modified xsi:type="dcterms:W3CDTF">2019-04-17T09:58:00Z</dcterms:modified>
  <cp:revision>10</cp:revision>
  <dc:subject/>
  <dc:title/>
</cp:coreProperties>
</file>