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Procedura aperta, ai sensi dell’art.60 D.Lgs. 50/2016, per la presentazione di un' offerta per l’esecuzione dei “LAVORI DI AMPLIAMENTO DEI SERVIZI MINIMI ESSENZIALI PER IL PORTO PESCHERECCIO” DEL COMUNE DI AGROPOLI (SA) - CUP: I84D18000140002  – CIG: 80315157D7 - Numero Gara ANAC 7536526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di avvalimento di impresa ausiliaria (art. 89 D.Lgs. 50/2016)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016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tabs>
          <w:tab w:val="clear" w:pos="709"/>
          <w:tab w:val="left" w:pos="37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</w:t>
        <w:tab/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2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09-19T11:12:00Z</dcterms:modified>
  <cp:revision>10</cp:revision>
  <dc:subject/>
  <dc:title/>
</cp:coreProperties>
</file>