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6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ADEGUAMENTO FUNZIONALE MEDIANTE IL RESTAURO E RISANAMENTO CONSERVATIVO DEL SECONDO PIANO DELLA PALAZZINA (EX PRETURA) IN VIA C. PISACANE DA DESTINARSI A CENTRO SOCIO CULTURALE POLIVALENTE” COMUNE DI AGROPOLI - CUP: I89D16000680002 – CIG: 80763628C1 -Numero Gara ANAC 7576534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3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25T10:39:00Z</dcterms:modified>
  <cp:revision>7</cp:revision>
  <dc:subject/>
  <dc:title/>
</cp:coreProperties>
</file>