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“LAVORI DI ADEGUAMENTO FUNZIONALE MEDIANTE IL RESTAURO E RISANAMENTO CONSERVATIVO DEL SECONDO PIANO DELLA PALAZZINA (EX PRETURA) IN VIA C. PISACANE DA DESTINARSI A CENTRO SOCIO CULTURALE POLIVALENTE” COMUNE DI AGROPOLI - CUP: I89D16000680002 – CIG: 80763628C1 -Numero Gara ANAC 7576534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24"/>
        <w:szCs w:val="24"/>
        <w:u w:val="single"/>
      </w:rPr>
    </w:pPr>
    <w:r>
      <w:rPr>
        <w:rFonts w:cs="Trebuchet MS" w:ascii="Trebuchet MS" w:hAnsi="Trebuchet MS"/>
        <w:b/>
        <w:sz w:val="24"/>
        <w:szCs w:val="24"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Agropoli – Cicerale – Laureana C.to – Lustra – Prignan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</w:t>
    </w:r>
    <w:r>
      <w:rPr>
        <w:rFonts w:cs="Trebuchet MS" w:ascii="Trebuchet MS" w:hAnsi="Trebuchet MS"/>
        <w:b/>
        <w:color w:val="0070C0"/>
        <w:sz w:val="18"/>
        <w:szCs w:val="18"/>
        <w:lang w:val="en-US"/>
      </w:rPr>
      <w:t>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szCs w:val="22"/>
    </w:rPr>
  </w:style>
  <w:style w:type="paragraph" w:styleId="TextBody">
    <w:name w:val="Body Text"/>
    <w:basedOn w:val="Normal"/>
    <w:pPr>
      <w:spacing w:lineRule="exact" w:line="259"/>
      <w:jc w:val="both"/>
    </w:pPr>
    <w:rPr>
      <w:sz w:val="26"/>
      <w:szCs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??¡§??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24"/>
      <w:szCs w:val="24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rFonts w:ascii="Bell MT" w:hAnsi="Bell MT" w:cs="Bell MT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sz w:val="22"/>
      <w:szCs w:val="22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48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19-10-25T10:37:00Z</dcterms:modified>
  <cp:revision>9</cp:revision>
  <dc:subject/>
  <dc:title/>
</cp:coreProperties>
</file>