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sensi dell’art.  60 D.Lgs. 50/2016, per la presentazione di un' offert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er l’esecuzione dei “LAVORI DI RECUPERO DEL BORGO RURALE DI TORCHIARA E COPERSITO” – 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UP: I99G17000420006   – CIG: 804898588A</w:t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vvalimento di impresa ausiliaria (art. 89 D.Lgs. 50/2016)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016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tabs>
          <w:tab w:val="clear" w:pos="709"/>
          <w:tab w:val="left" w:pos="37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2:00Z</dcterms:created>
  <dc:creator>Utente</dc:creator>
  <dc:description/>
  <cp:keywords/>
  <dc:language>en-US</dc:language>
  <cp:lastModifiedBy>Utente</cp:lastModifiedBy>
  <cp:lastPrinted>2019-10-11T12:44:00Z</cp:lastPrinted>
  <dcterms:modified xsi:type="dcterms:W3CDTF">2019-10-11T10:44:00Z</dcterms:modified>
  <cp:revision>14</cp:revision>
  <dc:subject/>
  <dc:title/>
</cp:coreProperties>
</file>