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sensi dell’art.  60 D.Lgs. 50/2016, per la presentazione di un' offerta pe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’esecuzione dei “LAVORI DI RECUPERO DEL BORGO RURALE DI TORCHIARA E COPERSITO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9G17000420006   – CIG: 804898588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11T10:43:00Z</dcterms:modified>
  <cp:revision>14</cp:revision>
  <dc:subject/>
  <dc:title/>
</cp:coreProperties>
</file>