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MESSA IN SICUREZZA ED ADEGUAMENTO STRUTTURALE DELLA STRADA CASTIGLIONE – TORRETTA - ACQUASANTA” Comune di Laureana C.to – CUP: F37H18003500002 – CIG: 8061831167 - Numero Gara ANAC 7563442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zione di RTI già costituito/non ancora costitui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to a _______________________________________________________ il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dice fiscale 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(barrare la casella interessata)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titolare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gale rappresentante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curatore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ll’Impresa 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legale in _________________________________ Via 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F. ______________________ P.IVA _____________________ Tel. _____________ Fax 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 mail 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C: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D I C H I A R 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 FINE di partecipare alla gara in oggetto, COME:</w:t>
      </w:r>
    </w:p>
    <w:p>
      <w:pPr>
        <w:pStyle w:val="Normal"/>
        <w:spacing w:before="0" w:after="120"/>
        <w:ind w:left="357" w:hanging="357"/>
        <w:rPr>
          <w:rFonts w:ascii="Times New Roman" w:hAnsi="Times New Roman" w:cs="Times New Roman"/>
          <w:sz w:val="22"/>
          <w:szCs w:val="22"/>
        </w:rPr>
      </w:pPr>
      <w:bookmarkStart w:id="0" w:name="Controllo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capogruppo di un raggruppamento temporaneo di impres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già costituito</w:t>
      </w:r>
      <w:r>
        <w:rPr>
          <w:rFonts w:cs="Times New Roman" w:ascii="Times New Roman" w:hAnsi="Times New Roman"/>
          <w:b/>
          <w:sz w:val="22"/>
          <w:szCs w:val="22"/>
        </w:rPr>
        <w:t xml:space="preserve"> come segue: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vor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>
          <w:trHeight w:val="1077" w:hRule="atLeast"/>
        </w:trPr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" w:name="Controllo2"/>
      <w:bookmarkEnd w:id="1"/>
      <w:r>
        <w:rPr>
          <w:rFonts w:cs="Times New Roman" w:ascii="Times New Roman" w:hAnsi="Times New Roman"/>
          <w:sz w:val="22"/>
          <w:szCs w:val="22"/>
          <w:u w:val="single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A COMPILARSI SOLO NEL CASO DI R.T.I. NON ANCORA COSTITUI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 seguenti società (indicare ragione sociale, sede legale, codice fiscale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>
          <w:trHeight w:val="680" w:hRule="atLeast"/>
        </w:trPr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centi parte del costituendo R.T.I. denominato _____________________________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 fine di partecipare alla gara informale indicata in oggetto, e a tal fine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ostituendo R.T.I. risulta così compost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 serviz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48, comma 8, D.Lgs. 50/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GIUNTAMENTE SI IMPEGNAM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uono le firme per esteso, con timbro azienda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48:00Z</dcterms:created>
  <dc:creator>Utente</dc:creator>
  <dc:description/>
  <cp:keywords/>
  <dc:language>en-US</dc:language>
  <cp:lastModifiedBy>Utente</cp:lastModifiedBy>
  <cp:lastPrinted>2019-04-17T11:57:00Z</cp:lastPrinted>
  <dcterms:modified xsi:type="dcterms:W3CDTF">2019-10-23T09:07:00Z</dcterms:modified>
  <cp:revision>12</cp:revision>
  <dc:subject/>
  <dc:title/>
</cp:coreProperties>
</file>