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MESSA IN SICUREZZA ED ADEGUAMENTO STRUTTURALE DELLA STRADA CASTIGLIONE – TORRETTA - ACQUASANTA” Comune di Laureana C.to – CUP: F37H18003500002 – CIG: 8061831167 - Numero Gara ANAC 7563442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4:00Z</dcterms:created>
  <dc:creator>Utente</dc:creator>
  <dc:description/>
  <cp:keywords/>
  <dc:language>en-US</dc:language>
  <cp:lastModifiedBy>Utente</cp:lastModifiedBy>
  <cp:lastPrinted>2019-04-17T11:59:00Z</cp:lastPrinted>
  <dcterms:modified xsi:type="dcterms:W3CDTF">2019-10-23T09:09:00Z</dcterms:modified>
  <cp:revision>12</cp:revision>
  <dc:subject/>
  <dc:title/>
</cp:coreProperties>
</file>