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RISTRUTTURAZIONE IMMOBILE IN LOC. CERRINE DA ADIBIRE A CENTRO ASSISTENZIALE PER ANZIANI” Comune di Laureana C.to – CUP: F36G17000790002 – CIG: 8052825968 - Numero Gara ANAC 7555721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Corpodeltesto2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e 80 comma 2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adendo nella fattispecie di cui all’art.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)  </w:t>
      </w: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di non trovarsi nelle condizioni di cui all’art. 80, comma 5, lettera l), del Codic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, 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3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12-18T15:47:00Z</dcterms:modified>
  <cp:revision>8</cp:revision>
  <dc:subject/>
  <dc:title/>
</cp:coreProperties>
</file>