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RISTRUTTURAZIONE IMMOBILE IN LOC. CERRINE DA ADIBIRE A CENTRO ASSISTENZIALE PER ANZIANI” Comune di Laureana C.to – CUP: F36G17000790002 – CIG: 8052825968 - Numero Gara ANAC 7555721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8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2-18T15:46:00Z</dcterms:modified>
  <cp:revision>10</cp:revision>
  <dc:subject/>
  <dc:title/>
</cp:coreProperties>
</file>