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Prignano C.to. - Perdifumo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563" w:hanging="563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DICHIARAZIONE DI PRESA VISIONE “Lavori di adeguamento dell'impianto sportivo  A. Di Concilio” Comune di Agropoli CUP - I87J18000420005  – CIG: 8632298DA6 -Numero Gara ANAC 8050004</w:t>
              <w:tab/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Unione di Comuni "Alto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" w:hAnsi="Arial" w:cs="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1-02-15T11:26:00Z</dcterms:modified>
  <cp:revision>10</cp:revision>
  <dc:subject/>
  <dc:title/>
</cp:coreProperties>
</file>