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Prignano C.to. - Perdifumo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1309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ind w:left="279" w:hanging="0"/>
              <w:jc w:val="both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 xml:space="preserve">DICHIARAZIONE DI PRESA VISIONE DEI LUOGHI “Servizio di spazzamento, raccolta, trasporto e smaltimento/recupero dei rifiuti urbani ed assimilati e servizi complementari del Comune di Torchiara” </w:t>
            </w:r>
          </w:p>
          <w:p>
            <w:pPr>
              <w:pStyle w:val="TextBodyIndent"/>
              <w:ind w:left="563" w:hanging="284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 xml:space="preserve">CIG: 8630858954 - CUP: I99J21000420004 </w:t>
            </w:r>
          </w:p>
          <w:p>
            <w:pPr>
              <w:pStyle w:val="TextBodyIndent"/>
              <w:spacing w:before="0" w:after="120"/>
              <w:ind w:left="563" w:hanging="563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à effettuato il servizio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1-03-05T09:52:00Z</dcterms:modified>
  <cp:revision>11</cp:revision>
  <dc:subject/>
  <dc:title/>
</cp:coreProperties>
</file>