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38" w:hanging="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 “MANUTENZIONE STRAORDINARIA E EFFICIENTAMENTO ENERGETICO DELL’IMMOBILE COMUNALE ADIBITO A SEDE MUNICIPALE” -  CUP:  H79G19000400004 -  CIG:8745017851 - NUMERO GARA: 8141502</w:t>
              <w:tab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;Times" w:hAnsi="Times New Roman;Times" w:cs="Times New Roman;Times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5-12T08:15:00Z</dcterms:modified>
  <cp:revision>13</cp:revision>
  <dc:subject/>
  <dc:title/>
</cp:coreProperties>
</file>