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relativi ai lavori di "Risanamento Idrogeologico area cimiteriale sistemazione idraulico forestale del vallone in prossimità della strada Comunale Massacanina" - CUP I74H16000520006 - CIG. 8814079815 - Numero gara ANAC 8203556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7-14T09:23:00Z</dcterms:modified>
  <cp:revision>12</cp:revision>
  <dc:subject/>
  <dc:title/>
</cp:coreProperties>
</file>