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965200" cy="1152525"/>
            <wp:effectExtent l="0" t="0" r="0" b="0"/>
            <wp:docPr id="1" name="IMG-20220202-WA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-20220202-WA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Paestum 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– Giungano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Ogliastro C.to - Perdifumo - Prignano C.to.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dei luoghi relativi ai "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Lavori di completamento e sistemazione idraulico-forestale del Vallone Acquasanta" Comune di Torchiara - CUP: I97D18000470007 – CIG: 90988142D8 - Numero gara ANAC 8449339</w:t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>dell’Unione di Comuni "Alto Paestum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2-02-14T12:41:00Z</dcterms:modified>
  <cp:revision>17</cp:revision>
  <dc:subject/>
  <dc:title/>
</cp:coreProperties>
</file>