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65200" cy="1152525"/>
            <wp:effectExtent l="0" t="0" r="0" b="0"/>
            <wp:docPr id="1" name="IMG-20220202-WA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0202-WA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Paestum 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– Giungano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Ogliastro C.to - Perdifumo - Prignano C.to.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dei luoghi relativi ai lavori di “SISTEMAZIONE IDROGEOLOGICA-AMBIENTALE FIUMARA SANTA LUCIA”– Comune di Lustra CUP: I77D11000010006 – CIG: 9150614D8B - Numero gara ANAC 8493755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Alto Paestum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;Times New Roman" w:hAnsi="Times New Roman;Times New Roman" w:cs="Times New Roman;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2-03-22T08:16:00Z</dcterms:modified>
  <cp:revision>18</cp:revision>
  <dc:subject/>
  <dc:title/>
</cp:coreProperties>
</file>