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Perdifumo</w:t>
            </w:r>
          </w:p>
          <w:p>
            <w:pPr>
              <w:pStyle w:val="Normal"/>
              <w:rPr/>
            </w:pPr>
            <w:r>
              <w:rPr>
                <w:rFonts w:cs="Arial" w:ascii="Arial" w:hAnsi="Arial"/>
                <w:color w:val="000000"/>
                <w:sz w:val="14"/>
                <w:szCs w:val="14"/>
              </w:rPr>
              <w:t>P.zza del Municipio, 1 – 84060 Perdifumo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sz w:val="14"/>
                <w:szCs w:val="14"/>
              </w:rPr>
            </w:pPr>
            <w:r>
              <w:rPr>
                <w:rFonts w:cs="Arial" w:ascii="Arial" w:hAnsi="Arial"/>
                <w:bCs/>
                <w:sz w:val="14"/>
                <w:szCs w:val="14"/>
              </w:rPr>
              <w:t>BANDO DI GARA - Procedura aperta con criterio dell’offerta economicamente più vantaggiosa “Lavori di Sistemazione Idrogeologica del Versante località Stramma – Papaleo della frazione Vatolla " Comune di Perdifumo-  Numero gara ANAC 8624008</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9297778122</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H74H2000067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22-07-05T09:48:00Z</dcterms:modified>
  <cp:revision>2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