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965200" cy="1152525"/>
            <wp:effectExtent l="0" t="0" r="0" b="0"/>
            <wp:docPr id="1" name="IMG-20220202-WA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20220202-WA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42"/>
          <w:szCs w:val="42"/>
        </w:rPr>
        <w:t xml:space="preserve">Unione dei </w:t>
      </w:r>
      <w:r>
        <w:rPr>
          <w:b/>
          <w:bCs/>
          <w:sz w:val="42"/>
          <w:szCs w:val="42"/>
        </w:rPr>
        <w:t>C</w:t>
      </w:r>
      <w:r>
        <w:rPr>
          <w:bCs/>
          <w:sz w:val="42"/>
          <w:szCs w:val="42"/>
        </w:rPr>
        <w:t>omuni</w:t>
      </w:r>
      <w:r>
        <w:rPr>
          <w:b/>
          <w:bCs/>
          <w:sz w:val="42"/>
          <w:szCs w:val="42"/>
        </w:rPr>
        <w:t xml:space="preserve"> “Paestum Alto Cilento”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 xml:space="preserve">Agropoli – Capaccio Paestum - Cicerale – Giungano - Laureana C.to - Lustra – </w:t>
      </w:r>
    </w:p>
    <w:p>
      <w:pPr>
        <w:pStyle w:val="Normal"/>
        <w:ind w:left="-284" w:hanging="0"/>
        <w:jc w:val="center"/>
        <w:rPr/>
      </w:pPr>
      <w:r>
        <w:rPr>
          <w:bCs/>
        </w:rPr>
        <w:t>Ogliastro C.to - Perdifumo - Prignano C.to. - Rutino – Torchiara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Centrale Unica di Committenza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DICHIARAZIONE DI PRESA VISIONE dei luoghi relativi ai "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Lavori di Sistemazione Idrogeologica del Versante località Stramma – Papaleo della frazione Vatolla " Comune di Perdifumo -  CUP: H74H20000670001 - CIG:9297778122 -Numero gara ANAC 8624008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>dell’Unione di Comuni "Alto Paestum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anno effettuati i lavori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tocilento.cu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7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2-07-05T09:48:00Z</dcterms:modified>
  <cp:revision>19</cp:revision>
  <dc:subject/>
  <dc:title/>
</cp:coreProperties>
</file>