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65200" cy="1152525"/>
            <wp:effectExtent l="0" t="0" r="0" b="0"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DICHIARAZIONE DI PRESA VISIONE </w:t>
            </w:r>
            <w:r>
              <w:rPr>
                <w:rFonts w:cs="Trebuchet MS" w:ascii="Trebuchet MS" w:hAnsi="Trebuchet MS"/>
                <w:bCs/>
                <w:sz w:val="24"/>
                <w:szCs w:val="24"/>
              </w:rPr>
              <w:t>dei luoghi relativi ai lavori di “Restauro, Riqualificazione, recupero e Risanamento Conservativo del Castello di Agropoli” CUP: I82I16000090006- CIG: 9445201A6E -Numero gara ANAC 8757415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11-03T07:32:00Z</dcterms:modified>
  <cp:revision>21</cp:revision>
  <dc:subject/>
  <dc:title/>
</cp:coreProperties>
</file>