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Agropoli</w:t>
            </w:r>
          </w:p>
          <w:p>
            <w:pPr>
              <w:pStyle w:val="Normal"/>
              <w:rPr/>
            </w:pPr>
            <w:r>
              <w:rPr>
                <w:rFonts w:cs="Arial" w:ascii="Arial" w:hAnsi="Arial"/>
                <w:color w:val="000000"/>
                <w:sz w:val="14"/>
                <w:szCs w:val="14"/>
              </w:rPr>
              <w:t>P.zza della Repubblica, 1 – 84043 Agropoli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3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sz w:val="14"/>
                <w:szCs w:val="14"/>
              </w:rPr>
            </w:pPr>
            <w:r>
              <w:rPr>
                <w:rFonts w:cs="Arial" w:ascii="Arial" w:hAnsi="Arial"/>
                <w:bCs/>
                <w:sz w:val="14"/>
                <w:szCs w:val="14"/>
              </w:rPr>
              <w:t>BANDO DI GARA - Procedura aperta con criterio dell’offerta economicamente più vantaggiosa lavori di “RESTAURO, RIQUALIFICAZIONE, RECUPERO E RISANAMENTO CONSERVA-TIVO DEL CASTELLO DI AGROPOLI” - Numero gara ANAC 875741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9445201A6E</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I82I1600009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2-11-03T07:28: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