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4"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4"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Procedura aperta con criterio dell’offerta economicamente più vantaggiosa lavori di “PROGETTO DI UN NUOVO EDIFICIO SCOLASTICO DA ADIBIRE A SCUOLA PER L’INFANZIA, SCUOLA PRIMARIA E SCUOLA SECONDARIA DI PRIMO GRADO CON LA DEMOLIZIONE DELL’EDIFICIO SCOLASTICO DELLA SCUOLA PRIMARIA E LA DISMISSIONE DELL’EDIFICIO ADIBITO A SCUOLA PER L’INFANZIA VIA GARIBALDI”– Comune di Rutino - CUP: D12C22000160006 – CIG: 987154724A – </w:t>
      </w:r>
    </w:p>
    <w:p>
      <w:pPr>
        <w:pStyle w:val="Normal"/>
        <w:pBdr>
          <w:top w:val="single" w:sz="4" w:space="1" w:color="000000"/>
          <w:left w:val="single" w:sz="4" w:space="4" w:color="000000"/>
          <w:bottom w:val="single" w:sz="4" w:space="4"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Numero gara ANAC 9141209</w:t>
      </w:r>
    </w:p>
    <w:p>
      <w:pPr>
        <w:pStyle w:val="Normal"/>
        <w:ind w:left="-993" w:hanging="0"/>
        <w:jc w:val="right"/>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1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3-06-12T15:25:00Z</dcterms:modified>
  <cp:revision>23</cp:revision>
  <dc:subject/>
  <dc:title/>
</cp:coreProperties>
</file>