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65200" cy="1152525"/>
            <wp:effectExtent l="0" t="0" r="0" b="0"/>
            <wp:docPr id="1" name="IMG-20220202-WA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0202-WA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Paestum 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– Giungano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Ogliastro C.to - Perdifumo - Prignano C.to.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dei luoghi relativi ai lavori di “PROGETTO DI UN NUOVO EDIFICIO SCOLASTICO DA ADIBIRE A SCUOLA PER L’INFANZIA, SCUOLA PRIMARIA E SCUOLA SECONDARIA DI PRIMO GRADO CON LA DEMOLIZIONE DELL’EDIFICIO SCOLASTICO DELLA SCUOLA PRIMARIA E LA DISMISSIONE DELL’EDIFICIO ADIBITO A SCUOLA PER L’INFANZIA VIA GARIBALDI”– Comune di Rutino - CUP: D12C22000160006 – CIG: 987154724A –  Numero gara ANAC 9141209 – PNRR M3C2I1.1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Alto Paestum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7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3-06-12T15:21:00Z</dcterms:modified>
  <cp:revision>21</cp:revision>
  <dc:subject/>
  <dc:title/>
</cp:coreProperties>
</file>