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cs="Times New Roman" w:ascii="Times New Roman" w:hAnsi="Times New Roman"/>
          <w:b/>
          <w:spacing w:val="-1"/>
          <w:sz w:val="36"/>
          <w:szCs w:val="16"/>
          <w:lang w:val="en-US" w:eastAsia="en-US"/>
        </w:rPr>
        <w:drawing>
          <wp:inline distT="0" distB="0" distL="0" distR="0">
            <wp:extent cx="661035" cy="93662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TORCHIARA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Settore Lavori Pubblici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Via Roma, 1 – 84076 TORCHIARA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831102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://halleyweb.com/c065147/hh/index.php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tecnico@comunetorchiar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info@pec.comunetorchiar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spacing w:before="0" w:after="120"/>
        <w:rPr>
          <w:rFonts w:ascii="Times New Roman" w:hAnsi="Times New Roman" w:eastAsia="Garamond" w:cs="Times New Roman"/>
          <w:i/>
          <w:i/>
          <w:sz w:val="20"/>
          <w:szCs w:val="24"/>
          <w:lang w:val="en-US"/>
        </w:rPr>
      </w:pPr>
      <w:r>
        <w:rPr>
          <w:rFonts w:eastAsia="Garamond" w:cs="Times New Roman" w:ascii="Times New Roman" w:hAnsi="Times New Roman"/>
          <w:i/>
          <w:sz w:val="20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876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D - PATTO D’INTEGRITÀ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servizi nei settori ordinari, con il criterio dell’offerta economicamente più vantaggiosa sulla base del miglior rapporto qualità/prezzo.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4326805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servizio di trasporto scolastico in favore degli alunni della Scuola dell’Infanzia, della Scuola Primaria e della Scuola Secondaria di primo grado di Torchiara (SA) per gli anni scolastici 2023/2024 e 2024/2025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bookmarkEnd w:id="1"/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TORCHIARA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t>I99I23000300004</w: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872387779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142062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  <w:bookmarkStart w:id="2" w:name="_Hlk141789975"/>
      <w:bookmarkStart w:id="3" w:name="_Hlk141789975"/>
      <w:bookmarkEnd w:id="3"/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 </w:t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t>AFFIDAMENTO DEL SERVIZIO DI TRASPORTO SCOLASTICO IN FAVORE DEGLI ALUNNI DELLA SCUOLA DELL’INFANZIA, DELLA SCUOLA PRIMARIA E DELLA SCUOLA SECONDARIA DI PRIMO GRADO DI TORCHIARA (SA) PER GLI ANNI SCOLASTICI 2023/2024 E 2024/2025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4" w:name="_Hlk56091201"/>
          <w:bookmarkEnd w:id="4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08-18T14:21:00Z</dcterms:modified>
  <cp:revision>24</cp:revision>
  <dc:subject/>
  <dc:title> </dc:title>
</cp:coreProperties>
</file>