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ITTÀ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AGROPOL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8 –  VIGILANZA E POLIZIA LOCALE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della Repubblica 3 - 84043 Agropoli (Salerno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827416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://www.comune.agropol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oliziamunicipale@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oliziamunicipale@pec.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TextBody"/>
        <w:rPr>
          <w:rFonts w:ascii="Times New Roman" w:hAnsi="Times New Roman" w:eastAsia="Garamond" w:cs="Times New Roman"/>
          <w:i/>
          <w:i/>
          <w:sz w:val="20"/>
          <w:lang w:val="en-US"/>
        </w:rPr>
      </w:pPr>
      <w:r>
        <w:rPr>
          <w:rFonts w:eastAsia="Garamond" w:cs="Times New Roman"/>
          <w:i/>
          <w:sz w:val="2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BANDO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DI</w:t>
            </w:r>
            <w:r>
              <w:rPr>
                <w:rFonts w:eastAsia="Calibri" w:cs="Times New Roman" w:ascii="Times New Roman" w:hAnsi="Times New Roman"/>
                <w:b/>
                <w:spacing w:val="-8"/>
                <w:sz w:val="2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GARA</w:t>
            </w:r>
          </w:p>
        </w:tc>
      </w:tr>
      <w:tr>
        <w:trPr>
          <w:trHeight w:val="145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dell’offerta economicamente più vantaggiosa sulla base del miglior rapporto qualità/prezzo dove l'elemento relativo al costo, assume la forma di un prezzo o costo fisso sulla base del quale gli operatori economici competeranno solo in base a criteri qualitativi, ai sensi dell’art. 108 comma 5 del D. Lgs. 36/2023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 servizio di trasporto, cura, mantenimento e custodia cani randagi catturati nel territorio comunale di Agropoli per mesi trentase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GROPOL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980572490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241314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  <w:bookmarkStart w:id="1" w:name="_Hlk141789975"/>
      <w:bookmarkStart w:id="2" w:name="_Hlk141789975"/>
      <w:bookmarkEnd w:id="2"/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 </w:t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L SERVIZIO DI TRASPORTO SCOLASTICO IN FAVORE DEGLI ALUNNI DELLA SCUOLA DELL’INFANZIA, DELLA SCUOLA PRIMARIA E DELLA SCUOLA SECONDARIA DI PRIMO GRADO DI TORCHIARA (SA) PER GLI ANNI SCOLASTICI 2023/2024 E 2024/2025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09-08T09:44:00Z</dcterms:modified>
  <cp:revision>25</cp:revision>
  <dc:subject/>
  <dc:title> </dc:title>
</cp:coreProperties>
</file>