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TextBody"/>
        <w:spacing w:before="8" w:after="120"/>
        <w:rPr>
          <w:rFonts w:ascii="Garamond" w:hAnsi="Garamond" w:eastAsia="Times New Roman" w:cs="Calibri"/>
          <w:sz w:val="28"/>
          <w:szCs w:val="24"/>
          <w:lang w:eastAsia="en-US"/>
        </w:rPr>
      </w:pPr>
      <w:r>
        <w:rPr>
          <w:rFonts w:eastAsia="Times New Roman" w:cs="Calibri" w:ascii="Garamond" w:hAnsi="Garamond"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</w:r>
      <w:bookmarkStart w:id="0" w:name="_Hlk141789975"/>
      <w:bookmarkStart w:id="1" w:name="_Hlk141789975"/>
      <w:bookmarkEnd w:id="1"/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P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ERDIFUMO</w:t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>ECNICA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Municipio ,1 - 84060 - PERDIFUMO (SA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974845024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perdifumo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rotocollo.perdifumo@asmepec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TextBody"/>
        <w:rPr>
          <w:rFonts w:ascii="Times New Roman" w:hAnsi="Times New Roman" w:eastAsia="Garamond" w:cs="Times New Roman"/>
          <w:i/>
          <w:i/>
          <w:sz w:val="20"/>
        </w:rPr>
      </w:pPr>
      <w:r>
        <w:rPr>
          <w:rFonts w:eastAsia="Garamond" w:cs="Times New Roman"/>
          <w:i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2977"/>
        <w:gridCol w:w="4717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PATTO DI INTEGRITÀ</w:t>
            </w:r>
          </w:p>
        </w:tc>
      </w:tr>
      <w:tr>
        <w:trPr>
          <w:trHeight w:val="145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servizi nei settori ordinari, con il criterio dell’offerta economicamente più vantaggiosa sulla base del miglior rapporto qualità/prezzo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ffidamento del  servizio di spazzamento, raccolta, trasporto e smaltimento dei rifiuti urbani ed assimilati e servizi complementari del comune di Perdifumo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64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PERDIFUMO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2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CUP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t>H71E23000190004</w:t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47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B1A1467C43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2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Numero gara ANAC</w:t>
            </w:r>
          </w:p>
        </w:tc>
        <w:tc>
          <w:tcPr>
            <w:tcW w:w="47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a6d96ba4-11c8-4429-ad2f-3e0411055a26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bookmarkStart w:id="2" w:name="_Hlk141789975"/>
      <w:bookmarkStart w:id="3" w:name="_Hlk141789975"/>
      <w:bookmarkEnd w:id="3"/>
    </w:p>
    <w:p>
      <w:pPr>
        <w:pStyle w:val="TextBody"/>
        <w:spacing w:before="6" w:after="12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t>AFFIDAMENTO DEL SERVIZIO DI SPAZZAMENTO, RACCOLTA, TRASPORTO E SMALTIMENTO DEI RIFIUTI URBANI ED ASSIMILATI E SERVIZI COMPLEMENTARI DEL COMUNE DI PERDIFUM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procedura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4" w:name="_Hlk56091201"/>
          <w:bookmarkEnd w:id="4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1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4-05-13T06:46:00Z</dcterms:modified>
  <cp:revision>32</cp:revision>
  <dc:subject/>
  <dc:title> </dc:title>
</cp:coreProperties>
</file>