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OTTAT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Tecnica - LL.PP.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Umberto I° c/o Convento dei Domenican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828/9660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ottat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ottati@gmail.com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.ottati@asme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spacing w:before="0" w:after="120"/>
        <w:rPr>
          <w:rFonts w:ascii="Times New Roman" w:hAnsi="Times New Roman" w:eastAsia="Garamond" w:cs="Times New Roman"/>
          <w:i/>
          <w:i/>
          <w:sz w:val="20"/>
          <w:szCs w:val="24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sulla base del miglior rapporto qualità/prezzo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Interventi di ristrutturazione di immobili comunali da adibire all'accoglienza e laboratorio e messa in coltura di un terreno di proprietà comunale per attività di allevamento e coltivazione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OTTAT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D29J22000430001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__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dentificativ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__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  <w:rFonts w:cs="Times New Roman" w:ascii="Times New Roman" w:hAnsi="Times New Roman"/>
        </w:rPr>
        <w:instrText xml:space="preserve"> MERGEFIELD OGGETTO_PROCEDURA </w:instrTex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3"/>
          <w:szCs w:val="24"/>
          <w:rFonts w:cs="Times New Roman" w:ascii="Times New Roman" w:hAnsi="Times New Roman"/>
        </w:rPr>
        <w:t>Interventi di ristrutturazione di immobili comunali da adibire all'accoglienza e laboratorio e messa in coltura di un terreno di proprietà comunale per attività di allevamento e coltivazione</w: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val="en-US"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1</cp:lastModifiedBy>
  <cp:lastPrinted>2016-06-15T09:42:00Z</cp:lastPrinted>
  <dcterms:modified xsi:type="dcterms:W3CDTF">2024-05-31T09:21:00Z</dcterms:modified>
  <cp:revision>34</cp:revision>
  <dc:subject/>
  <dc:title> </dc:title>
</cp:coreProperties>
</file>