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rPr>
          <w:rFonts w:ascii="Times New Roman" w:hAnsi="Times New Roman" w:eastAsia="Times New Roman" w:cs="Times New Roman"/>
          <w:b/>
          <w:b/>
          <w:spacing w:val="-1"/>
          <w:sz w:val="3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36"/>
          <w:szCs w:val="16"/>
          <w:lang w:eastAsia="en-US"/>
        </w:rPr>
      </w:r>
      <w:bookmarkStart w:id="0" w:name="_Hlk141789975"/>
      <w:bookmarkStart w:id="1" w:name="_Hlk141789975"/>
      <w:bookmarkEnd w:id="1"/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2" w:name="_Hlk170816626"/>
      <w:bookmarkEnd w:id="2"/>
      <w:r>
        <w:rPr>
          <w:lang w:val="en-US" w:eastAsia="en-US"/>
        </w:rPr>
        <w:drawing>
          <wp:inline distT="0" distB="0" distL="0" distR="0">
            <wp:extent cx="671195" cy="885825"/>
            <wp:effectExtent l="0" t="0" r="0" b="0"/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CORLETO MONFORTE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TECNICA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Municipio n.6 - 84020 - CORLETO MONFORTE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828964001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corletomonforte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info@comune.corletomonforte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rotocollo@pec.comune.corletomonforte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TextBody"/>
        <w:rPr>
          <w:rFonts w:ascii="Times New Roman" w:hAnsi="Times New Roman" w:eastAsia="Garamond" w:cs="Times New Roman"/>
          <w:i/>
          <w:i/>
          <w:sz w:val="20"/>
          <w:lang w:val="en-US"/>
        </w:rPr>
      </w:pPr>
      <w:r>
        <w:rPr>
          <w:rFonts w:eastAsia="Garamond" w:cs="Times New Roman"/>
          <w:i/>
          <w:sz w:val="20"/>
          <w:lang w:val="en-US"/>
        </w:rPr>
      </w:r>
      <w:bookmarkStart w:id="3" w:name="_Hlk170816626"/>
      <w:bookmarkStart w:id="4" w:name="_Hlk170816626"/>
      <w:bookmarkEnd w:id="4"/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2977"/>
        <w:gridCol w:w="4714"/>
        <w:gridCol w:w="6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PATTO DI INTEGRITÀ</w:t>
            </w:r>
          </w:p>
        </w:tc>
      </w:tr>
      <w:tr>
        <w:trPr>
          <w:trHeight w:val="1455" w:hRule="exact"/>
        </w:trPr>
        <w:tc>
          <w:tcPr>
            <w:tcW w:w="964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 servizio di gestione integrata dei rifiuti solidi urbani e di igiene urbana del comune di Corleto Monforte - Triennio 2024/202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CORLETO MONFORTE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UP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t>G99I23001610004</w: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246DD7ED1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571592b-ae5b-4fbc-b98c-446b07298866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6" w:after="1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GESTIONE INTEGRATA DEI RIFIUTI SOLIDI URBANI E DI IGIENE URBANA DEL COMUNE DI CORLETO MONFORTE - TRIENNIO 2024/202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rocedura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5" w:name="_Hlk56091201"/>
          <w:bookmarkEnd w:id="5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1</cp:lastModifiedBy>
  <cp:lastPrinted>2016-06-15T09:42:00Z</cp:lastPrinted>
  <dcterms:modified xsi:type="dcterms:W3CDTF">2024-07-02T10:47:00Z</dcterms:modified>
  <cp:revision>33</cp:revision>
  <dc:subject/>
  <dc:title> </dc:title>
</cp:coreProperties>
</file>